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  <w:t>ПРО ПРОФЕСІЙНИЙ СТРЕС У МЕДИЧНИХ ПРАЦІВНИКІВ</w:t>
      </w:r>
    </w:p>
    <w:p>
      <w:pPr>
        <w:pStyle w:val="Normal"/>
        <w:autoSpaceDE w:val="false"/>
        <w:jc w:val="center"/>
        <w:rPr>
          <w:rFonts w:eastAsia="TimesNewRoman,BoldItalic;MS Mincho"/>
          <w:b/>
          <w:b/>
          <w:bCs/>
          <w:i/>
          <w:i/>
          <w:iCs/>
          <w:sz w:val="28"/>
          <w:szCs w:val="28"/>
        </w:rPr>
      </w:pPr>
      <w:r>
        <w:rPr>
          <w:rFonts w:eastAsia="TimesNewRoman,BoldItalic;MS Mincho"/>
          <w:b/>
          <w:bCs/>
          <w:i/>
          <w:iCs/>
          <w:sz w:val="28"/>
          <w:szCs w:val="28"/>
        </w:rPr>
        <w:t>М. О. Сидоренко, Т. М. Дмуховська, К. М. Сокол</w:t>
      </w:r>
    </w:p>
    <w:p>
      <w:pPr>
        <w:pStyle w:val="Normal"/>
        <w:autoSpaceDE w:val="false"/>
        <w:jc w:val="center"/>
        <w:rPr>
          <w:rFonts w:eastAsia="TimesNewRoman,Italic;MS Mincho"/>
          <w:i/>
          <w:i/>
          <w:iCs/>
          <w:sz w:val="28"/>
          <w:szCs w:val="28"/>
        </w:rPr>
      </w:pPr>
      <w:r>
        <w:rPr>
          <w:rFonts w:eastAsia="TimesNewRoman,Italic;MS Mincho"/>
          <w:i/>
          <w:iCs/>
          <w:sz w:val="28"/>
          <w:szCs w:val="28"/>
        </w:rPr>
        <w:t>Харківський національний медичний університет</w:t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b/>
          <w:bCs/>
          <w:sz w:val="28"/>
          <w:szCs w:val="28"/>
        </w:rPr>
        <w:t xml:space="preserve">Вступ. </w:t>
      </w:r>
      <w:r>
        <w:rPr>
          <w:rFonts w:eastAsia="TimesNewRoman;MS Mincho"/>
          <w:sz w:val="28"/>
          <w:szCs w:val="28"/>
        </w:rPr>
        <w:t>Планом ВООЗ на 2008-2017 рр. значна увага приділяється профілактиці професійних захворювань і станів, серед яких виділяється професійний стрес. Ряд нозологічних форм виробничого стресу, що пов’язаний з реакцією організму працюючого на виробничі стрес- фактори, включені до переліку виробничо-обумовлених захворювань. Усесвітня організація охорони здоров’я запропонувала всім країнам переглянути перелік (список) професійних захворювань з включенням і тих, що викликані стресом за МКБ-10. В Україні в переліку професійних захворювань виконання вказівок ВОЗ не передбачено.</w:t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b/>
          <w:bCs/>
          <w:sz w:val="28"/>
          <w:szCs w:val="28"/>
        </w:rPr>
        <w:t xml:space="preserve">Основна частина. </w:t>
      </w:r>
      <w:r>
        <w:rPr>
          <w:rFonts w:eastAsia="TimesNewRoman;MS Mincho"/>
          <w:sz w:val="28"/>
          <w:szCs w:val="28"/>
        </w:rPr>
        <w:t>Не дивлячись на те, що за останні роки в Україні інтенсивно вивчаються проблеми професійного стресу, у Наказі МОЗ України №248 від 08.04.2014 р. «Про затвердження Державних Санітарних норм та правил» «Гігієнічна класифікація праці за показниками шкідливості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sz w:val="28"/>
          <w:szCs w:val="28"/>
        </w:rPr>
        <w:t>та небезпечності факторів виробничого середовища, важкості та напруженості трудового процесу» стрес-фактори в переліку факторів виробничого середовища та трудового процесу взагалі відсутні. [1]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sz w:val="28"/>
          <w:szCs w:val="28"/>
        </w:rPr>
        <w:t>Праця медичних працівників у сучасних умовах пов’язана з дією традиційних фізичних, хімічних, біологічних та інших факторів. У той же час дослідження, проведені в Європі та інших розвинутих країнах, показали, що від 50 до 60% з усіх втрачених робочих днів пов’язані зі стресом, який</w:t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посідає друге місце за частотою зареєстрованих причин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sz w:val="28"/>
          <w:szCs w:val="28"/>
        </w:rPr>
        <w:t>захворювань [2]. Англійські спеціалісти склали «шкалу стресу» для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sz w:val="28"/>
          <w:szCs w:val="28"/>
        </w:rPr>
        <w:t>більше ніж 150 різних професій. Перше місце за цією шкалою посіли шахтарі, їхній «показник ризику» 8,3 бали, далі йдуть поліцейські (7, 7 бали). До групи ризику за цією шкалою увійшли лікарі (6,8 бали) – шосте місце [2].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sz w:val="28"/>
          <w:szCs w:val="28"/>
        </w:rPr>
        <w:t>Дослідженнями Т. М. Дмуховської (3) встановлено, що за втратою працездатності на 100 працюючих медичні працівники Харківської області у 2000-2003 р.р. посідали перше місце серед усіх галузей виробництва. Серед них спостерігалася висока первинна інвалідність (0,25-0,33%) та низька тривалість життя (54-55 років). Серед багатьох факторів, які визначали показники здоров’я медиків, провідне місце посіло психоемоційне напруження. Ці дані були підтверджені 509 подальшими нашими дослідженнями з вивчення умов праці педіатрів, терапевтів, фтизіатрів, хірургів, акушерів-гінекологів, анестезіологів, стоматологів за допомогою анкетування та атестації робочих місць. Установлено, що за психофізіо- логічним фактором робота майже всіх професій є шкідливою й за “Класифікацією” відноситься до 3.2. ступеня шкідливості. У 0,8-8,2% лікарів виявлено наявність синдрому хронічної втоми (СХВ) та синдрому хронічного вигорання (СХВ). Останнім часом нами проводяться дослідження стану здоров’я та наявності стресових синдромів у бригад швидкої медичної допомоги, які обслуговують постраждалих у зоні АТО. Попередні дослідження показали наявність СХВ у 80% проанкетованих медичних працівників.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b/>
          <w:bCs/>
          <w:sz w:val="28"/>
          <w:szCs w:val="28"/>
        </w:rPr>
        <w:t>Висновок</w:t>
      </w:r>
      <w:r>
        <w:rPr>
          <w:rFonts w:eastAsia="TimesNewRoman,Bold;MS Mincho"/>
          <w:b/>
          <w:bCs/>
          <w:sz w:val="28"/>
          <w:szCs w:val="28"/>
        </w:rPr>
        <w:t xml:space="preserve">: </w:t>
      </w:r>
      <w:r>
        <w:rPr>
          <w:rFonts w:eastAsia="TimesNewRoman;MS Mincho"/>
          <w:sz w:val="28"/>
          <w:szCs w:val="28"/>
        </w:rPr>
        <w:t>Усі наведені дані свідчать про необхідність переглянути й доповнити перелік професійних захворювань згідно вказівок ВООЗ та доповнити стрес-факторами перелік факторів виробничого середовища й трудового процесу.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b/>
          <w:bCs/>
          <w:sz w:val="28"/>
          <w:szCs w:val="28"/>
        </w:rPr>
        <w:t>Література</w:t>
      </w:r>
      <w:r>
        <w:rPr>
          <w:rFonts w:eastAsia="TimesNewRoman,Bold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sz w:val="28"/>
          <w:szCs w:val="28"/>
        </w:rPr>
        <w:t>1. Наказ МОЗ України №248 від 08.04.2014 р. «Про затвердження Державних Санітарних норм та правил», «Гігієнічна класифікація праці за показниками шкідливості та небезпечності факторів виробничого середовища,</w:t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важкості та напруженості трудового процесу»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sz w:val="28"/>
          <w:szCs w:val="28"/>
        </w:rPr>
        <w:t>2. Колпакова Т. М., Завгородній І. В., Дмуховська Т. М., Сокол К.М., Сидоренко М. О. Виробничий стрес як фактор професійного ризику// Эпидемиология, экология и гигиена / Сб. матер. 14-й итоговой лечебн. научн.-практ. конф.-Ч.1.-Харьков. 2011.-С. 32-38.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sz w:val="28"/>
          <w:szCs w:val="28"/>
        </w:rPr>
        <w:t>3. Брикалін В. П., Дмуховська Т. М., Сидоренко М. О. Проблеми здоров’я медичних працівників Харківського регіону //«Превентивна медицина: проблеми та перспективи.» – Мат. наук.-практ. конф – Харків. 2007. – С.</w:t>
      </w:r>
    </w:p>
    <w:p>
      <w:pPr>
        <w:pStyle w:val="Normal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50-51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16:00Z</dcterms:created>
  <dc:creator>User</dc:creator>
  <dc:description/>
  <cp:keywords/>
  <dc:language>en-US</dc:language>
  <cp:lastModifiedBy>Павел</cp:lastModifiedBy>
  <dcterms:modified xsi:type="dcterms:W3CDTF">2015-10-17T22:57:00Z</dcterms:modified>
  <cp:revision>4</cp:revision>
  <dc:subject/>
  <dc:title/>
</cp:coreProperties>
</file>