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right"/>
        <w:rPr/>
      </w:pPr>
      <w:r>
        <w:rPr>
          <w:b/>
          <w:i/>
          <w:sz w:val="28"/>
          <w:szCs w:val="28"/>
          <w:lang w:val="uk-UA"/>
        </w:rPr>
        <w:t xml:space="preserve">Голік В.П., д.мед.н., Янішен І.В., к.мед.н., </w:t>
      </w:r>
      <w:r>
        <w:rPr>
          <w:b/>
          <w:i/>
          <w:sz w:val="28"/>
          <w:szCs w:val="28"/>
        </w:rPr>
        <w:t>Бреславець Н. М.</w:t>
      </w:r>
      <w:r>
        <w:rPr>
          <w:b/>
          <w:i/>
          <w:sz w:val="28"/>
          <w:szCs w:val="28"/>
          <w:lang w:val="uk-UA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к.мед.н.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ИСТЕМА ФІКСАЦІЇ ПОЛІМЕРНОГО ОБЛИЦЮВАННЯ ДЛЯ СУЦІЛЬНОЛИТИХ НЕЗНІМНИХ ЗУБНИХ ПРОТЕЗІ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ацієнти, звертаючись в клініку ортопедичної стоматології, незважаючи на умови фінансової кризи, потребують виготовленні якісних і естетичних зубних конструкцій [1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мбіновані штамповані коронки, які є бюджетним варіантом естетичних конструкцій, мають цілий ряд недоліків. Перш за все, це недостатня жорсткість металевої коронки - наявність деформацій при механічних навантаженнях і різниця коефіцієнтів теплового розширення, що призводять до відшарування пластмаси від метал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2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уцільнолитий каркас відрізняється більшою міцністю, а менша схильність до деформацій робить більш надійним кріплення полімерного облицювального матеріал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ім цим вимогам пацієнтів, якнайкраще, відповідають суцільнолиті незнімні комбіновані протези, облицьовані полімер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, існує важлива умова - створення надійного зв'язку між полімерним облицювальним матеріалом і сплавом метал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йбільш поширеним є використання металевих перл діаметром 0,2-0,6 мм (воско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набір), яким рівномірно покривають відповідні поверхні воскової моделі каркас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3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ета нашого дослідження - </w:t>
      </w:r>
      <w:r>
        <w:rPr>
          <w:sz w:val="28"/>
          <w:szCs w:val="28"/>
          <w:lang w:val="uk-UA"/>
        </w:rPr>
        <w:t>удосконалення</w:t>
      </w:r>
      <w:r>
        <w:rPr>
          <w:sz w:val="28"/>
          <w:szCs w:val="28"/>
        </w:rPr>
        <w:t xml:space="preserve"> адгезивної системи для фіксації полімер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облицювання в суцільнолитих незнімних конструкціях зубних протез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досягнення поставленої мети, нами б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запропонован</w:t>
      </w:r>
      <w:r>
        <w:rPr>
          <w:sz w:val="28"/>
          <w:szCs w:val="28"/>
          <w:lang w:val="uk-UA"/>
        </w:rPr>
        <w:t>ий спосіб</w:t>
      </w:r>
      <w:r>
        <w:rPr>
          <w:sz w:val="28"/>
          <w:szCs w:val="28"/>
        </w:rPr>
        <w:t xml:space="preserve"> виготовлення суцільнолитих металопластмасових конструкцій шляхом нанесення механічної ретенції на суцільнолит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каркас [4]</w:t>
      </w:r>
      <w:r>
        <w:rPr>
          <w:sz w:val="28"/>
          <w:szCs w:val="28"/>
          <w:lang w:val="uk-UA"/>
        </w:rPr>
        <w:t xml:space="preserve">, який </w:t>
      </w:r>
      <w:r>
        <w:rPr>
          <w:sz w:val="28"/>
          <w:szCs w:val="28"/>
        </w:rPr>
        <w:t>полягає в наступному - на суцільнолит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металевий каркас, виготовлений за класичною методикою, для незнімних конструкцій, запеченим алмазним диском (товщина 0,4 мм) наносимо численні насічки під кутом ≈ 20-30 ° до осі коронки на глибину 0,2 мм. Насічки розташовуються якомога щільніше один до одного. На оклюзійну поверхню і проміжну частину також наносяться численні перпендикулярні насічки. Таким чином, здійснюється адгезивна система із допоміжними розвантажувальними майданчик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 подальшому, рекомендується використання розроблених нами спільно з АТ «Стома» (м.Харків) лаку покривного «Синма М + V» [5] та естетич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облицювально</w:t>
      </w:r>
      <w:r>
        <w:rPr>
          <w:sz w:val="28"/>
          <w:szCs w:val="28"/>
          <w:lang w:val="uk-UA"/>
        </w:rPr>
        <w:t>го полімеру</w:t>
      </w:r>
      <w:r>
        <w:rPr>
          <w:sz w:val="28"/>
          <w:szCs w:val="28"/>
        </w:rPr>
        <w:t xml:space="preserve"> «Синма М + V» [6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дослідження. Клінічним дослідженням підлягали 88 пацієнтів у віці від 19 до 63 років, яким в основній групі були виготовлені 49 суцільнолитих комбінованих конструкцій зубних протезів за запропонованою методикою, та в контрольній - 46 конструкцій за загально прийнятою. Протягом 2 років спостережень відсоток ускладнень в основній групі склав 8,16 %, тоді як в контрольній цей показник відповідав 34,7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исновки: Використання нашої механічної адгезивної системи дозволяє щадяче препарування твердих тканин опорних зубів, що в свою чергу, вирішує задачу дефіциту місця, розширює можливості використання і є технологічно доступною, надійною та економічною, а загальне використання з новим лаком покривний «Синма М +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» довершує її ефективні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пропонований нами метод дозволяє досягти високу ступінь фіксації облицювального матеріалу з суцільнолитим каркасом, чим забезпечує підвищення терміну експлуатації незнімної суцільнолитої металопластмасової конструкції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bookmarkStart w:id="0" w:name="_Ref358624225"/>
      <w:r>
        <w:rPr>
          <w:sz w:val="28"/>
          <w:szCs w:val="28"/>
        </w:rPr>
        <w:t>Лабунец В. А. Возрастно-половая характеристика потребности взрослого городского населения Украины в ортопедической помощи / В. А. Лабунец, П. Д. Рожко. - Современная стоматология. – 2002. – № 3. – С.114-116</w:t>
      </w:r>
      <w:r>
        <w:rPr>
          <w:sz w:val="28"/>
          <w:szCs w:val="28"/>
          <w:lang w:val="uk-UA"/>
        </w:rPr>
        <w:t>.</w:t>
      </w:r>
      <w:bookmarkEnd w:id="0"/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360"/>
        <w:jc w:val="both"/>
        <w:rPr/>
      </w:pPr>
      <w:bookmarkStart w:id="1" w:name="_Ref338593014"/>
      <w:bookmarkStart w:id="2" w:name="_Ref338618414"/>
      <w:r>
        <w:rPr>
          <w:color w:val="000000"/>
          <w:sz w:val="28"/>
          <w:szCs w:val="28"/>
        </w:rPr>
        <w:t>Павленко A. B. Неспецифическая общая резистентность организма при использовании металлических конструкций несъёмных зубных протезов / A. B. Павленко A. A. Тимофеев // Совр. стоматология. 2004. – №1. – С. 122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124.</w:t>
      </w:r>
      <w:bookmarkEnd w:id="1"/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bookmarkStart w:id="3" w:name="_Ref338618414"/>
      <w:r>
        <w:rPr>
          <w:color w:val="000000"/>
          <w:sz w:val="28"/>
          <w:szCs w:val="28"/>
        </w:rPr>
        <w:t>Скрипник І. Л. Порівняльна оцінка методів фіксації різноманітних облицювальних матеріалів на каркасі суцільнолитих незнімних протезів : автореф.дис. на здобуття наук. ступеня канд. мед. наук : спец. 14.01.22 «Стоматологія» / И. Л. Скрипник / Національний медичний університет. – Київ, 2001. – 20 с.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т. № 44305 U, UA; Спосіб фіксації облицювального шару в суцільнолитих незнімних конструкціях зубних протезів</w:t>
      </w:r>
      <w:r>
        <w:rPr>
          <w:sz w:val="28"/>
          <w:szCs w:val="28"/>
          <w:lang w:val="uk-UA"/>
        </w:rPr>
        <w:t xml:space="preserve"> Голік В.П., Бреславець Н.М., Перешивайлова І.О. від 25.09.2009, Бюл. №</w:t>
      </w:r>
      <w:r>
        <w:rPr>
          <w:color w:val="000000"/>
          <w:sz w:val="28"/>
          <w:szCs w:val="28"/>
          <w:lang w:val="uk-UA"/>
        </w:rPr>
        <w:t xml:space="preserve"> 1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jc w:val="both"/>
        <w:rPr>
          <w:iCs/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т. № 83560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uk-UA"/>
        </w:rPr>
        <w:t xml:space="preserve">, UA; Лак «Сінма – М+V» для покриття поверхонь металевих конструкцій зубних протезів» </w:t>
      </w:r>
      <w:r>
        <w:rPr>
          <w:sz w:val="28"/>
          <w:szCs w:val="28"/>
          <w:lang w:val="uk-UA"/>
        </w:rPr>
        <w:t>Бреславець Н.М., Голік В.П., Бережна О.О., Довгопол Ю.І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яєв С.В. від 10.09.2013, Бюл. № 1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jc w:val="both"/>
        <w:rPr>
          <w:iCs/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т. № 42735 А, UA; Пластмаса для незнімних конструкцій зубних протезів «Сінма – М+V» </w:t>
      </w:r>
      <w:r>
        <w:rPr>
          <w:sz w:val="28"/>
          <w:szCs w:val="28"/>
          <w:lang w:val="uk-UA"/>
        </w:rPr>
        <w:t>Голік В.П., Бреславець Н.М., Черняєв С.В. Довгопол Ю.І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7.07.2009, Бюл. № 24.</w:t>
      </w:r>
    </w:p>
    <w:p>
      <w:pPr>
        <w:pStyle w:val="Normal"/>
        <w:spacing w:lineRule="auto" w:line="360"/>
        <w:ind w:firstLine="540"/>
        <w:jc w:val="both"/>
        <w:rPr>
          <w:iCs/>
          <w:spacing w:val="-4"/>
          <w:sz w:val="28"/>
          <w:szCs w:val="28"/>
          <w:lang w:val="uk-UA"/>
        </w:rPr>
      </w:pPr>
      <w:r>
        <w:rPr>
          <w:i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19:00Z</dcterms:created>
  <dc:creator>Nata</dc:creator>
  <dc:description/>
  <cp:keywords/>
  <dc:language>en-US</dc:language>
  <cp:lastModifiedBy>Сотрудник</cp:lastModifiedBy>
  <cp:lastPrinted>2014-11-19T14:05:00Z</cp:lastPrinted>
  <dcterms:modified xsi:type="dcterms:W3CDTF">2015-01-15T08:32:00Z</dcterms:modified>
  <cp:revision>4</cp:revision>
  <dc:subject/>
  <dc:title>Потреба населення в ортопедичному лікуванні незнімними конструкціями зубних протезів досить висока та займає 70-80% від загальної кількості протезів</dc:title>
</cp:coreProperties>
</file>