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bg-BG"/>
        </w:rPr>
        <w:t>Роль гормонів жирової тканини у прогресуванні й поширенні метаболічних порушень у хворих з постінфарктним кардіосклерозом, цукровим діабетом 2 типу і ожирінням</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авчун П.П., Кадикова О.І.</w:t>
      </w:r>
    </w:p>
    <w:p>
      <w:pPr>
        <w:pStyle w:val="Normal"/>
        <w:spacing w:lineRule="auto" w:line="360" w:before="0" w:after="0"/>
        <w:ind w:firstLine="708"/>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8"/>
        <w:jc w:val="both"/>
        <w:rPr/>
      </w:pPr>
      <w:r>
        <w:rPr>
          <w:rFonts w:cs="Times New Roman" w:ascii="Times New Roman" w:hAnsi="Times New Roman"/>
          <w:b/>
          <w:sz w:val="28"/>
          <w:szCs w:val="28"/>
          <w:lang w:eastAsia="ru-RU"/>
        </w:rPr>
        <w:t xml:space="preserve">Резюм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lang w:eastAsia="ru-RU"/>
        </w:rPr>
        <w:t xml:space="preserve">Введення. </w:t>
      </w: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діабету, інсулінорезистентності та серцево-судинних захворюв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о комплексне обстеження 71 хворого на хронічну серцеву недостатність (ХСН), що виникла на тлі постінфарктного кардіосклерозу, ожиріння та цукрового діабету (ЦД) 2 типу. У контрольну групу були включені 35 практично здорових осіб. Зміст васпіну та оментину в сироватці крові хворих визначали імуноферментним аналізом.</w:t>
      </w:r>
    </w:p>
    <w:p>
      <w:pPr>
        <w:pStyle w:val="Normal"/>
        <w:spacing w:lineRule="auto" w:line="360" w:before="0" w:after="0"/>
        <w:ind w:firstLine="708"/>
        <w:jc w:val="both"/>
        <w:rPr/>
      </w:pPr>
      <w:r>
        <w:rPr>
          <w:rFonts w:cs="Times New Roman" w:ascii="Times New Roman" w:hAnsi="Times New Roman"/>
          <w:b/>
          <w:sz w:val="28"/>
          <w:szCs w:val="28"/>
        </w:rPr>
        <w:t xml:space="preserve">Результати. </w:t>
      </w:r>
      <w:r>
        <w:rPr>
          <w:rFonts w:cs="Times New Roman" w:ascii="Times New Roman" w:hAnsi="Times New Roman"/>
          <w:sz w:val="28"/>
          <w:szCs w:val="28"/>
        </w:rPr>
        <w:t xml:space="preserve">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ункціонального класу (ФК) рівень васпіну склав </w:t>
      </w:r>
      <w:r>
        <w:rPr>
          <w:rFonts w:cs="Times New Roman" w:ascii="Times New Roman" w:hAnsi="Times New Roman"/>
          <w:sz w:val="28"/>
          <w:szCs w:val="28"/>
        </w:rPr>
        <w:t xml:space="preserve">809,431±3,647 пг/мл, що було на 1,57 %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 xml:space="preserve">г/мл відповідно (р&lt;0,001). </w:t>
      </w: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івого шлуночка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b/>
          <w:sz w:val="28"/>
          <w:szCs w:val="28"/>
        </w:rPr>
        <w:t>Висновки</w:t>
      </w:r>
      <w:r>
        <w:rPr>
          <w:rFonts w:cs="Times New Roman" w:ascii="Times New Roman" w:hAnsi="Times New Roman"/>
          <w:sz w:val="28"/>
          <w:szCs w:val="28"/>
        </w:rPr>
        <w:t>. Збільшення функціонального класу хронічної серцевої недостатності асоціювалось із адипоцитарної дисфункцією у хворих з постінфарктним кардіосклерозом, цукровим діабетом 2 типу та ожирінням, що визначалась гіперваспінемією та гіпооментинемією. Збільшення рівня васпіну та зниження оментину призводить до розвитку систолічної дисфункції у хворих з постінфарктним кардіосклерозом, цукровим діабетом 2 типу та ожиріння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ові слова</w:t>
      </w:r>
      <w:r>
        <w:rPr>
          <w:rFonts w:cs="Times New Roman" w:ascii="Times New Roman" w:hAnsi="Times New Roman"/>
          <w:sz w:val="28"/>
          <w:szCs w:val="28"/>
        </w:rPr>
        <w:t>: хронічна серцева недостатність, васпін, оментин, ожиріння, цукровий діабет 2 тип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Введення.</w:t>
      </w:r>
      <w:r>
        <w:rPr>
          <w:rFonts w:cs="Times New Roman" w:ascii="Times New Roman" w:hAnsi="Times New Roman"/>
          <w:sz w:val="28"/>
          <w:szCs w:val="28"/>
        </w:rPr>
        <w:t xml:space="preserve"> Високий рівень смертності при хворобах системи кровообігу визначає їх провідне місце серед основних медико-соціальних проблем, що стоять перед Україною. Так, хронічна серцева недостатність (ХСН) – тяжкий, поширений клінічний синдром, який є наслідком багатьох серцевих захворювань, найчастіше ішемічної хвороби серця (ІХС), має прогресуючий характер, відчутно зменшує тривалість життя хворих та погіршує його якість. Прогноз хворих з ХСН є дуже серйозним: смертність таких пацієнтів протягом року становить 15-25%, досягаючи 40-50% у хворих з тяжкою ХСН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есений інфаркт міокарда є найсерйознішим проявом ІХС, що, у свою чергу, є найбільш частою причиною смерті від ХСН [2]. Наявність супутньої патології істотним чином впливає на перебіг постінфарктного періоду. Найчастіше серцево-судинні захворювання ускладнюються цукровим діабетом (ЦД) 2 типу та ожирінням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розвитку та прогресуванні ХСН у хворих з постінфарктним кардіосклерозом, ЦД 2 типу та ожирінням виявляється ряд спільних патогенетичних моментів: активація симпатичної нервової системи, зумовлена інсулінорезистентністю, збільшення об’єму циркулюючої крові та його перерозподіл зі збільшенням у кардіопульмональній ділянці та нирках, зміни вуглеводного та ліпідного обмінів [4]. Синтропічний перебіг постінфарктного періоду на тлі ожиріння та ЦД 2 типу характеризується інтерференцією – вони патогенетично пов’язані, закономірно поєднані, впливають одне на перебіг іншого, що треба враховувати в клініці як під час обстеження пацієнтів, так і при визначенні стратегії та тактики лікування таких хвор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останні декілька років дослідниками визначено патогенетичне значення деяких адипокінів у механізмах розвитку та прогресуванні ожиріння, ЦД, інсулінорезистентності та серцево-судинних захворювань [5, 6</w:t>
      </w:r>
      <w:r>
        <w:rPr>
          <w:rFonts w:cs="Times New Roman" w:ascii="Times New Roman" w:hAnsi="Times New Roman"/>
          <w:sz w:val="28"/>
          <w:szCs w:val="28"/>
          <w:lang w:val="ru-RU"/>
        </w:rPr>
        <w:t>]</w:t>
      </w:r>
      <w:r>
        <w:rPr>
          <w:rFonts w:cs="Times New Roman" w:ascii="Times New Roman" w:hAnsi="Times New Roman"/>
          <w:sz w:val="28"/>
          <w:szCs w:val="28"/>
        </w:rPr>
        <w:t>. На даний час відомі нові адипокіни, які здійснюють контроль гомеостазу, метаболізму ліпідів і глюкози, проте вони є малодослідженими і потребують подальшого вивчення. Найбільшу зацікавленість вчених викликає васпін та оментин, питання їх участі у розвитку серцево-судинної патології та метаболічних порушень, обумовлених ЦД 2 типу та ожирінням, досі залишається дискутабельн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оцінити роль адипоцитокінів у розвитку та прогресуванні хронічної серцевої недостатності у хворих з постінфарктним кардіосклерозом, цукровим діабетом 2 типу та ожирінням.</w:t>
      </w:r>
    </w:p>
    <w:p>
      <w:pPr>
        <w:pStyle w:val="Normal"/>
        <w:spacing w:lineRule="auto" w:line="360" w:before="0" w:after="0"/>
        <w:ind w:firstLine="708"/>
        <w:jc w:val="both"/>
        <w:rPr/>
      </w:pPr>
      <w:r>
        <w:rPr>
          <w:rFonts w:cs="Times New Roman" w:ascii="Times New Roman" w:hAnsi="Times New Roman"/>
          <w:b/>
          <w:sz w:val="28"/>
          <w:szCs w:val="28"/>
        </w:rPr>
        <w:t>Матеріали та методи.</w:t>
      </w:r>
      <w:r>
        <w:rPr>
          <w:rFonts w:cs="Times New Roman" w:ascii="Times New Roman" w:hAnsi="Times New Roman"/>
          <w:sz w:val="28"/>
          <w:szCs w:val="28"/>
        </w:rPr>
        <w:t xml:space="preserve"> Відповідно до мети дослідження проведене комплексне обстеження 71 хворого з постінфарктним кардіосклерозом, ЦД 2 типу та ожирінням, що знаходилися на лікуванні в кардіологічному та інфарктному відділеннях КЗОЗ Харківська міська клінічна лікарня №27, яка є базовим лікувальним закладом кафедри внутрішньої медицини №2 і клінічної імунології та алергології Харківського національного медичного університету МОЗ України. Усі хворі з постінфарктним кардіосклерозом, діабетом та ожирінням були розподілені на підгрупи в залежності від функціонального класу (ФК) ХСН: до першої підгрупи увійшли хворі з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19), до друг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8) та до третьої підгрупи –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w:t>
      </w:r>
      <w:r>
        <w:rPr>
          <w:rFonts w:cs="Times New Roman" w:ascii="Times New Roman" w:hAnsi="Times New Roman"/>
          <w:sz w:val="28"/>
          <w:szCs w:val="28"/>
        </w:rPr>
        <w:t xml:space="preserve"> (n=24). Підгрупи були зіставні за віком та статтю. У дослідження не залучали хворих із тяжкою супутньою патологією органів дихання, травлення, нирок та осіб з онкологічними захворюваннями.</w:t>
      </w:r>
    </w:p>
    <w:p>
      <w:pPr>
        <w:pStyle w:val="Normal"/>
        <w:spacing w:lineRule="auto" w:line="360" w:before="0" w:after="0"/>
        <w:ind w:firstLine="708"/>
        <w:jc w:val="both"/>
        <w:rPr/>
      </w:pPr>
      <w:r>
        <w:rPr>
          <w:rFonts w:cs="Times New Roman" w:ascii="Times New Roman" w:hAnsi="Times New Roman"/>
          <w:sz w:val="28"/>
          <w:szCs w:val="28"/>
        </w:rPr>
        <w:t>Діагноз перенесеного інфаркта міокарду визначали за критеріями ESC/ACCF/AHA/WHF (2012) [7].</w:t>
      </w:r>
    </w:p>
    <w:p>
      <w:pPr>
        <w:pStyle w:val="Normal"/>
        <w:spacing w:lineRule="auto" w:line="360" w:before="0" w:after="0"/>
        <w:ind w:firstLine="708"/>
        <w:jc w:val="both"/>
        <w:rPr/>
      </w:pPr>
      <w:r>
        <w:rPr>
          <w:rFonts w:cs="Times New Roman" w:ascii="Times New Roman" w:hAnsi="Times New Roman"/>
          <w:sz w:val="28"/>
          <w:szCs w:val="28"/>
        </w:rPr>
        <w:t>Діагностика ЦД проводилась згідно з критеріями Всесвітньої федерації ЦД (International Diabetes Federation, IDF, 2013) [8]. Діагноз ЦД 2 типу встановлювали відповідно до сучасних рекомендацій American Diabetes Association (ADA) й Європейської Асоціації з вивчення ЦД (EASD) згідно критеріїв з діагностики ЦД.</w:t>
      </w:r>
    </w:p>
    <w:p>
      <w:pPr>
        <w:pStyle w:val="Normal"/>
        <w:spacing w:lineRule="auto" w:line="360" w:before="0" w:after="0"/>
        <w:ind w:firstLine="708"/>
        <w:jc w:val="both"/>
        <w:rPr/>
      </w:pPr>
      <w:r>
        <w:rPr>
          <w:rFonts w:cs="Times New Roman" w:ascii="Times New Roman" w:hAnsi="Times New Roman"/>
          <w:sz w:val="28"/>
          <w:szCs w:val="28"/>
        </w:rPr>
        <w:t>Для характеристики ожиріння визначався індекс маси тіла (ІМТ) (індекс Кетле), який розраховували за формулою: ІМТ = вага(кг)/ ріст (м</w:t>
      </w:r>
      <w:r>
        <w:rPr>
          <w:rFonts w:cs="Times New Roman" w:ascii="Times New Roman" w:hAnsi="Times New Roman"/>
          <w:sz w:val="28"/>
          <w:szCs w:val="28"/>
          <w:vertAlign w:val="superscript"/>
        </w:rPr>
        <w:t>2</w:t>
      </w:r>
      <w:r>
        <w:rPr>
          <w:rFonts w:cs="Times New Roman" w:ascii="Times New Roman" w:hAnsi="Times New Roman"/>
          <w:sz w:val="28"/>
          <w:szCs w:val="28"/>
        </w:rPr>
        <w:t>). У дослідженні визначали антропометричні показники об'єму талії (ОТ) і стегна (О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міст васпіну в сироватці крові хворих визначали імуноферментним аналізом з використанням набору реактивів Human / Mouse / Rat Vaspin Enzyme Immunoassay Kit виробництва фірми «RayBio®.» (Грузія). Для визначення рівня оментину був застосований імуноферментний аналіз з використанням комерційної тест-системи Human Omentin-1 ELISA виробництва фірми «BioVendor» (Чеська Республі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на обробка отриманих даних проведена за допомогою пакета статистичних програм «Statistica 8,0» (StatSoft Inc, США), Microsoft Office Exсel-2003. Кількісні ознаки при нормальному розподілі були представлені у вигляді середнє ± стандартна помилка середнього (М ± m), для порівняння середніх двох вибірок використовували критерій Ст'юдента. Оцінку відмінностей між групами при розподілі, близькому до нормального, проводили за допомогою критерію Пірсона. Для всіх видів аналізу відмінності вважали статистично значущими при р &lt;0,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езультати та їх обговорення. </w:t>
      </w:r>
      <w:r>
        <w:rPr>
          <w:rFonts w:cs="Times New Roman" w:ascii="Times New Roman" w:hAnsi="Times New Roman"/>
          <w:sz w:val="28"/>
          <w:szCs w:val="28"/>
        </w:rPr>
        <w:t xml:space="preserve">Визначення значення гормонів жирової тканин у розвитку та прогресуванні ХСН у хворих з постінфарктним кардіосклерозом та ожирінням проводилося в залежності від ФК ХСН (табл. 1).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рівень васпіну склав </w:t>
      </w:r>
      <w:r>
        <w:rPr>
          <w:rFonts w:cs="Times New Roman" w:ascii="Times New Roman" w:hAnsi="Times New Roman"/>
          <w:sz w:val="28"/>
          <w:szCs w:val="28"/>
        </w:rPr>
        <w:t xml:space="preserve">809,431±3,647 пг/мл, що було на 1,57% та 3,2 % нижч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дорівнювало 822,375±3,291 пг/мл та 836,289±3,418 пг/мл відповідно (р&lt;0,001). Рівень оментину у хворих ХСН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К був </w:t>
      </w:r>
      <w:r>
        <w:rPr>
          <w:rFonts w:cs="Times New Roman" w:ascii="Times New Roman" w:hAnsi="Times New Roman"/>
          <w:sz w:val="28"/>
          <w:szCs w:val="28"/>
        </w:rPr>
        <w:t xml:space="preserve">303,942±2,134 нг/мл, що на 4,73 % та 7,47 % вище, ніж у хворих </w:t>
      </w: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xml:space="preserve"> ФК, де значення цього показника склали </w:t>
      </w:r>
      <w:r>
        <w:rPr>
          <w:rFonts w:cs="Times New Roman" w:ascii="Times New Roman" w:hAnsi="Times New Roman"/>
          <w:sz w:val="28"/>
          <w:szCs w:val="28"/>
        </w:rPr>
        <w:t xml:space="preserve">289,564±2,297 </w:t>
      </w:r>
      <w:r>
        <w:rPr>
          <w:rFonts w:cs="Times New Roman" w:ascii="Times New Roman" w:hAnsi="Times New Roman"/>
          <w:sz w:val="28"/>
          <w:szCs w:val="28"/>
          <w:lang w:eastAsia="ru-RU"/>
        </w:rPr>
        <w:t xml:space="preserve">нг/мл та </w:t>
      </w:r>
      <w:r>
        <w:rPr>
          <w:rFonts w:cs="Times New Roman" w:ascii="Times New Roman" w:hAnsi="Times New Roman"/>
          <w:sz w:val="28"/>
          <w:szCs w:val="28"/>
        </w:rPr>
        <w:t>281,238±2,168 н</w:t>
      </w:r>
      <w:r>
        <w:rPr>
          <w:rFonts w:cs="Times New Roman" w:ascii="Times New Roman" w:hAnsi="Times New Roman"/>
          <w:sz w:val="28"/>
          <w:szCs w:val="28"/>
          <w:lang w:eastAsia="ru-RU"/>
        </w:rPr>
        <w:t>г/мл відповідно (р&lt;0,001).</w:t>
      </w:r>
    </w:p>
    <w:p>
      <w:pPr>
        <w:pStyle w:val="Normal"/>
        <w:tabs>
          <w:tab w:val="clear" w:pos="708"/>
          <w:tab w:val="left" w:pos="-664" w:leader="none"/>
        </w:tabs>
        <w:spacing w:lineRule="auto" w:line="360" w:before="0" w:after="0"/>
        <w:ind w:firstLine="709"/>
        <w:jc w:val="right"/>
        <w:rPr/>
      </w:pPr>
      <w:r>
        <w:rPr>
          <w:rFonts w:cs="Times New Roman" w:ascii="Times New Roman" w:hAnsi="Times New Roman"/>
          <w:sz w:val="28"/>
          <w:szCs w:val="28"/>
          <w:lang w:eastAsia="ru-RU"/>
        </w:rPr>
        <w:t>Таблиця 1</w:t>
      </w:r>
    </w:p>
    <w:p>
      <w:pPr>
        <w:pStyle w:val="Normal"/>
        <w:tabs>
          <w:tab w:val="clear" w:pos="708"/>
          <w:tab w:val="left" w:pos="-664" w:leader="none"/>
        </w:tabs>
        <w:spacing w:lineRule="auto" w:line="360" w:before="0" w:after="0"/>
        <w:ind w:firstLine="709"/>
        <w:jc w:val="center"/>
        <w:rPr/>
      </w:pPr>
      <w:r>
        <w:rPr>
          <w:rFonts w:cs="Times New Roman" w:ascii="Times New Roman" w:hAnsi="Times New Roman"/>
          <w:sz w:val="28"/>
          <w:szCs w:val="28"/>
          <w:lang w:eastAsia="ru-RU"/>
        </w:rPr>
        <w:t>Гормони жирової тканини у хворих з постінфарктним кардіосклерозом, ЦД 2 типу та ожирінням у</w:t>
      </w:r>
      <w:r>
        <w:rPr/>
        <w:t xml:space="preserve"> залежності від ФК ХСН (М±m)</w:t>
      </w:r>
    </w:p>
    <w:tbl>
      <w:tblPr>
        <w:tblW w:w="9855" w:type="dxa"/>
        <w:jc w:val="left"/>
        <w:tblInd w:w="-113" w:type="dxa"/>
        <w:tblLayout w:type="fixed"/>
        <w:tblCellMar>
          <w:top w:w="0" w:type="dxa"/>
          <w:left w:w="108" w:type="dxa"/>
          <w:bottom w:w="0" w:type="dxa"/>
          <w:right w:w="108" w:type="dxa"/>
        </w:tblCellMar>
      </w:tblPr>
      <w:tblGrid>
        <w:gridCol w:w="2110"/>
        <w:gridCol w:w="2101"/>
        <w:gridCol w:w="2101"/>
        <w:gridCol w:w="1914"/>
        <w:gridCol w:w="162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19)</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II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СН </w:t>
            </w:r>
            <w:r>
              <w:rPr>
                <w:rFonts w:cs="Times New Roman" w:ascii="Times New Roman" w:hAnsi="Times New Roman"/>
                <w:sz w:val="28"/>
                <w:szCs w:val="28"/>
                <w:lang w:val="en-US" w:eastAsia="ru-RU"/>
              </w:rPr>
              <w:t xml:space="preserve">IV </w:t>
            </w:r>
            <w:r>
              <w:rPr>
                <w:rFonts w:cs="Times New Roman" w:ascii="Times New Roman" w:hAnsi="Times New Roman"/>
                <w:sz w:val="28"/>
                <w:szCs w:val="28"/>
                <w:lang w:eastAsia="ru-RU"/>
              </w:rPr>
              <w:t>ФК,</w:t>
            </w:r>
          </w:p>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rPr>
              <w:t>(n=24)</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Васпін, п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9,431±3,64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2,375±3,2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6,289±3,41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Оментин, нг/м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3,942±2,13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9,564±2,2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1,238±2,16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2</w:t>
            </w:r>
            <w:r>
              <w:rPr>
                <w:rFonts w:cs="Times New Roman" w:ascii="Times New Roman" w:hAnsi="Times New Roman"/>
                <w:color w:val="000000"/>
                <w:sz w:val="28"/>
                <w:szCs w:val="28"/>
              </w:rPr>
              <w:t>&lt;0,001</w:t>
            </w:r>
          </w:p>
          <w:p>
            <w:pPr>
              <w:pStyle w:val="Normal"/>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1-3</w:t>
            </w:r>
            <w:r>
              <w:rPr>
                <w:rFonts w:cs="Times New Roman" w:ascii="Times New Roman" w:hAnsi="Times New Roman"/>
                <w:color w:val="000000"/>
                <w:sz w:val="28"/>
                <w:szCs w:val="28"/>
              </w:rPr>
              <w:t>&lt;0,001</w:t>
            </w:r>
          </w:p>
          <w:p>
            <w:pPr>
              <w:pStyle w:val="Normal"/>
              <w:spacing w:lineRule="auto" w:line="240" w:before="0" w:after="0"/>
              <w:jc w:val="center"/>
              <w:rPr/>
            </w:pPr>
            <w:r>
              <w:rPr>
                <w:rFonts w:cs="Times New Roman" w:ascii="Times New Roman" w:hAnsi="Times New Roman"/>
                <w:color w:val="000000"/>
                <w:sz w:val="28"/>
                <w:szCs w:val="28"/>
                <w:lang w:val="ru-RU"/>
              </w:rPr>
              <w:t>р</w:t>
            </w:r>
            <w:r>
              <w:rPr>
                <w:rFonts w:cs="Times New Roman" w:ascii="Times New Roman" w:hAnsi="Times New Roman"/>
                <w:color w:val="000000"/>
                <w:sz w:val="28"/>
                <w:szCs w:val="28"/>
                <w:vertAlign w:val="subscript"/>
                <w:lang w:val="ru-RU"/>
              </w:rPr>
              <w:t>2-3</w:t>
            </w:r>
            <w:r>
              <w:rPr>
                <w:rFonts w:cs="Times New Roman" w:ascii="Times New Roman" w:hAnsi="Times New Roman"/>
                <w:color w:val="000000"/>
                <w:sz w:val="28"/>
                <w:szCs w:val="28"/>
              </w:rPr>
              <w:t>&lt;0,001</w:t>
            </w:r>
          </w:p>
        </w:tc>
      </w:tr>
    </w:tbl>
    <w:p>
      <w:pPr>
        <w:pStyle w:val="Normal"/>
        <w:spacing w:lineRule="auto" w:line="360" w:before="240" w:after="0"/>
        <w:ind w:firstLine="708"/>
        <w:jc w:val="both"/>
        <w:rPr>
          <w:rFonts w:ascii="Times New Roman" w:hAnsi="Times New Roman" w:cs="Times New Roman"/>
          <w:sz w:val="28"/>
          <w:szCs w:val="28"/>
        </w:rPr>
      </w:pPr>
      <w:r>
        <w:rPr>
          <w:rFonts w:cs="Times New Roman" w:ascii="Times New Roman" w:hAnsi="Times New Roman"/>
          <w:sz w:val="28"/>
          <w:szCs w:val="28"/>
        </w:rPr>
        <w:t>Такі гормони жирової тканини, як васпін та оментин, відіграють значну роль у прогресування ХСН у хворих з постінфарктним кардіосклерозом, ЦД 2 типу та ожирінням.</w:t>
      </w:r>
    </w:p>
    <w:p>
      <w:pPr>
        <w:pStyle w:val="Normal"/>
        <w:spacing w:lineRule="auto" w:line="360"/>
        <w:ind w:firstLine="708"/>
        <w:jc w:val="both"/>
        <w:rPr/>
      </w:pPr>
      <w:r>
        <w:rPr>
          <w:rFonts w:cs="Times New Roman" w:ascii="Times New Roman" w:hAnsi="Times New Roman"/>
          <w:sz w:val="28"/>
          <w:szCs w:val="28"/>
        </w:rPr>
        <w:t>Аналіз стану адипоцитокінів у хворих з постінфарктним кардіосклерозом, ЦД 2 типу та ожирінням у залежності від ФВ показав вірогідне підвищення рівня васпіну у хворих з систолічною дисфункцією ЛШ до 849,472 пг/мл порівняно з хворими з ФВ&gt;45% (821,674 пг/мл) та зниження рівня оментину до 284,873 нг/мл порівняно з 318,691 нг/мл у хворих зі збереженою систолічною функцією ЛШ (</w:t>
      </w:r>
      <w:r>
        <w:rPr>
          <w:rFonts w:cs="Times New Roman" w:ascii="Times New Roman" w:hAnsi="Times New Roman"/>
          <w:sz w:val="28"/>
          <w:szCs w:val="28"/>
          <w:lang w:eastAsia="ru-RU"/>
        </w:rPr>
        <w:t>р&lt;0,05</w:t>
      </w:r>
      <w:r>
        <w:rPr>
          <w:rFonts w:cs="Times New Roman" w:ascii="Times New Roman" w:hAnsi="Times New Roman"/>
          <w:sz w:val="28"/>
          <w:szCs w:val="28"/>
        </w:rPr>
        <w:t>) (Рис.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53.45pt" filled="f" o:ole="">
            <v:imagedata r:id="rId3" o:title=""/>
          </v:shape>
          <o:OLEObject Type="Embed" ProgID="Excel.Sheet.12" ShapeID="ole_rId2" DrawAspect="Content" ObjectID="_1288552478" r:id="rId2"/>
        </w:object>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Примітка: * - </w:t>
      </w:r>
      <w:r>
        <w:rPr>
          <w:rFonts w:cs="Times New Roman" w:ascii="Times New Roman" w:hAnsi="Times New Roman"/>
          <w:sz w:val="28"/>
          <w:szCs w:val="28"/>
          <w:lang w:eastAsia="ru-RU"/>
        </w:rPr>
        <w:t>р</w:t>
      </w:r>
      <w:r>
        <w:rPr>
          <w:rFonts w:cs="Times New Roman" w:ascii="Times New Roman" w:hAnsi="Times New Roman"/>
          <w:color w:val="000000"/>
          <w:sz w:val="28"/>
          <w:szCs w:val="28"/>
        </w:rPr>
        <w:t>&lt;0,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ис. 1</w:t>
        <w:tab/>
        <w:t>Стан адипоцитокінів у хворих з постінфарктним кардіосклерозом, ЦД 2 типу та ожирінням у залежності від Ф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ами було встановлено, що збільшення рівня васпіну та зниження оментину призводить до розвитку систолічної дисфункції у хворих з постінфарктним кардіосклерозом, ЦД 2 типу та ожирінн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 у літературі повідомляється, що різні типи адипоцитокінів можуть бути предикторами несприятливих наслідків у хворих з СН [9]. На додаток до своєї ролі предикторів, адипоцитокіни були пов'язані з розвитком ХСН через ІР та хронічне запалення [10, 11]. Нещодавні дослідження показали вплив деяких адипокінів на серцево-судинні захворювання [12, 13]. Проте роль васпіну та оментину у розвитку та прогресуванні ХСН залишалася неясною.</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иснов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біг постінфарктного кардіосклерозу супроводжується порушенням балансу адипоцитокінів, який залежить від цукрового діабету 2 типу та ожиріння. У присутності діабету і ожиріння у пацієнтів,що  страждають на постінфарктний кардіосклероз рівень васпіну майже у 2 і 4,5 рази вище, ніж у пацієнтів у групі порівняння і контрольній групі, і рівень оментіну, навпаки, в 1,7 і 1,9 рази нижче у хворих в основній групі в порівнянні з рівнем у пацієнтів без порушень обміну речовин і в контрольній групі</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іабет 2 типу є причиною дисбалансу гормонів жирової тканини у більшій мірі, ніж ожиріння, у хворих з постінфарктним кардіосклерозом</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Література.</w:t>
      </w:r>
    </w:p>
    <w:p>
      <w:pPr>
        <w:pStyle w:val="Normal"/>
        <w:spacing w:lineRule="auto" w:line="360" w:before="0" w:after="0"/>
        <w:ind w:firstLine="708"/>
        <w:jc w:val="both"/>
        <w:rPr/>
      </w:pPr>
      <w:r>
        <w:rPr>
          <w:rFonts w:cs="Times New Roman" w:ascii="Times New Roman" w:hAnsi="Times New Roman"/>
          <w:sz w:val="28"/>
          <w:szCs w:val="28"/>
        </w:rPr>
        <w:t>1.</w:t>
        <w:tab/>
      </w:r>
      <w:r>
        <w:rPr>
          <w:rFonts w:cs="Times New Roman" w:ascii="Times New Roman" w:hAnsi="Times New Roman"/>
          <w:sz w:val="28"/>
          <w:szCs w:val="28"/>
          <w:lang w:val="ru-RU"/>
        </w:rPr>
        <w:t>Воронков Л. Г., Амосова К. Н., Багрий А. Э. Рекомендации Ассоциации кардиологов Украины по лечению хронической сердечной недостаточности у взрослых (пересмотр 2012). Киев</w:t>
      </w:r>
      <w:r>
        <w:rPr>
          <w:rFonts w:cs="Times New Roman" w:ascii="Times New Roman" w:hAnsi="Times New Roman"/>
          <w:sz w:val="28"/>
          <w:szCs w:val="28"/>
          <w:lang w:val="en-US"/>
        </w:rPr>
        <w:t>: 2012; 10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2.</w:t>
        <w:tab/>
      </w:r>
      <w:r>
        <w:rPr>
          <w:rFonts w:cs="Times New Roman" w:ascii="Times New Roman" w:hAnsi="Times New Roman"/>
          <w:sz w:val="28"/>
          <w:szCs w:val="28"/>
        </w:rPr>
        <w:t>Stamler J., Neaton J. D., Cohen J. D. et al. Multiple Risk Factor Intervention Trial Revisited: A New Perspective Based on Nonfatal and Fatal Composite Endpoints, Coronary and Cardiovascular, During the Trial. JAHA. 2012; 1: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Huxley R., Barzi F., Woodward M. Excess risk of fatal coronary heart disease associated with diabetes in men and women: meta-analysis of 37 prospective cohort studies. BMJ. 2006; 332: 405–4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w:t>
        <w:tab/>
        <w:t>Simmons R. K., Alberti K. G., Gale E. A. еt al. The metabolic syndrome: useful concept or clinical tool? Report of a WHO Expert Consultation. Diabetologia. 2010; 53: 600–60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w:t>
        <w:tab/>
        <w:t>Britton K. A., Fox C. S. Perivascular adipose tissue and vascular disease. Clinical lipidology. 2011; 6/1 (79–91): 1758–42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w:t>
        <w:tab/>
        <w:t>Shimizu I., Yoshida Y., Katsuno T. et al. p53-induced adipose tissue inflammation is critically involved in the development of insulin resistance in heart failure. Cell metabolism. 2012; 15(1):51–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w:t>
        <w:tab/>
        <w:t>Thygesen K., Alpert J. S., Jaffe A. S. et al. Third universal definition of myocardial infarction. Circulation. 2012; 126: 2020–203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8.</w:t>
        <w:tab/>
        <w:t xml:space="preserve">Online version of IDF Diabetes Atlas, Sixth edition 2013: </w:t>
      </w:r>
      <w:hyperlink r:id="rId4">
        <w:r>
          <w:rPr>
            <w:rStyle w:val="InternetLink"/>
            <w:rFonts w:cs="Times New Roman" w:ascii="Times New Roman" w:hAnsi="Times New Roman"/>
            <w:sz w:val="28"/>
            <w:szCs w:val="28"/>
          </w:rPr>
          <w:t>www.idf.org/diabetesatlas</w:t>
        </w:r>
      </w:hyperlink>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w:t>
        <w:tab/>
        <w:t xml:space="preserve">Frankel DS, Vasan RS, Sr D'Agostino RB, </w:t>
      </w:r>
      <w:r>
        <w:rPr>
          <w:rFonts w:cs="Times New Roman" w:ascii="Times New Roman" w:hAnsi="Times New Roman"/>
          <w:color w:val="000000"/>
          <w:sz w:val="28"/>
          <w:szCs w:val="28"/>
        </w:rPr>
        <w:t xml:space="preserve">et al. </w:t>
      </w:r>
      <w:r>
        <w:rPr>
          <w:rFonts w:cs="Times New Roman" w:ascii="Times New Roman" w:hAnsi="Times New Roman"/>
          <w:sz w:val="28"/>
          <w:szCs w:val="28"/>
        </w:rPr>
        <w:t>Resistin, adiponectin, and risk of heart failure the Framingham offspring study. Am Coll Cardiol. 2009; 53(9):754–76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w:t>
        <w:tab/>
        <w:t>Lago F, Dieguez C, Gomez-Reino J, Gualillo O Adipokines as emerging mediators of immune response and inflammation. Nat Clin Pract Rheumatol. 2007; 3(12):716–72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Aroor AR, Mandavia CH, Sowers JR. Insulin resistance and heart failure: molecular mechanisms. Heart Fail Clin. 2012; 8(4):609–61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w:t>
        <w:tab/>
        <w:t>Adeghate E. Visfatin: structure, function and relation to diabetes mellitus and other dysfunctions. Curr Med Chem. 2008; 15(18):1851–1862.</w:t>
      </w:r>
    </w:p>
    <w:p>
      <w:pPr>
        <w:pStyle w:val="Normal"/>
        <w:spacing w:lineRule="auto" w:line="360" w:before="0" w:after="0"/>
        <w:ind w:firstLine="708"/>
        <w:jc w:val="both"/>
        <w:rPr/>
      </w:pPr>
      <w:r>
        <w:rPr>
          <w:rFonts w:cs="Times New Roman" w:ascii="Times New Roman" w:hAnsi="Times New Roman"/>
          <w:sz w:val="28"/>
          <w:szCs w:val="28"/>
        </w:rPr>
        <w:t>13.</w:t>
        <w:tab/>
        <w:t>Christou GA, Tselepis AD, Kiortsis DN. The metabolic role of retinol binding protein 4: an update. Horm Metab Res. 2012; 44(1):6–14.</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705"/>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color w:val="000000"/>
      <w:sz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idf.org/diabetesatla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7:55:00Z</dcterms:created>
  <dc:creator>1</dc:creator>
  <dc:description/>
  <cp:keywords/>
  <dc:language>en-US</dc:language>
  <cp:lastModifiedBy>IntMed2</cp:lastModifiedBy>
  <dcterms:modified xsi:type="dcterms:W3CDTF">2015-10-16T10:10:00Z</dcterms:modified>
  <cp:revision>4</cp:revision>
  <dc:subject/>
  <dc:title/>
</cp:coreProperties>
</file>