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ПЛИВ ОКСИДАТИВНОГО СТРЕСУ </w:t>
      </w:r>
      <w:r>
        <w:rPr>
          <w:rFonts w:cs="Times New Roman" w:ascii="Times New Roman" w:hAnsi="Times New Roman"/>
          <w:b/>
          <w:sz w:val="28"/>
          <w:szCs w:val="28"/>
        </w:rPr>
        <w:t>НА ФОРМУВАННЯ</w:t>
      </w:r>
    </w:p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СТРОЇ СЕРЦЕВОЇ НЕДОСТАТНОСТІ.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абаченко О.С., Золотай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В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арківський національний медичний університ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афедра внутрішньої медицини, клінічної імунології та алергології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арківська міська клінічна лікарня №2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Актуальність тем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Оксидативний стрес (ОС) є важливою патогенетичною складовою </w:t>
      </w:r>
      <w:r>
        <w:rPr>
          <w:rFonts w:cs="Times New Roman" w:ascii="Times New Roman" w:hAnsi="Times New Roman"/>
          <w:sz w:val="28"/>
          <w:szCs w:val="28"/>
          <w:lang w:val="uk-UA"/>
        </w:rPr>
        <w:t>гострої серцевої недостатності (ГСН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.</w:t>
      </w:r>
      <w:r>
        <w:rPr>
          <w:rFonts w:eastAsia="Times New Roman" w:cs="Times New Roman" w:ascii="Times New Roman" w:hAnsi="Times New Roman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сидативний стрес характеризується дисбалансом між надлишковим утворенням активних форм кисню (АФК) і неспроможністю антиоксидатних систем, які призначені для нейтралізації дії кисневих радикалі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 дослідження: </w:t>
      </w:r>
      <w:r>
        <w:rPr>
          <w:rFonts w:cs="Times New Roman" w:ascii="Times New Roman" w:hAnsi="Times New Roman"/>
          <w:sz w:val="28"/>
        </w:rPr>
        <w:t xml:space="preserve">підвищення </w:t>
      </w:r>
      <w:r>
        <w:rPr>
          <w:rFonts w:cs="Times New Roman" w:ascii="Times New Roman" w:hAnsi="Times New Roman"/>
          <w:sz w:val="28"/>
          <w:szCs w:val="28"/>
        </w:rPr>
        <w:t>ефективності діагностики гострої серцевої недостатності на основі дослідження напруженості оксидативного стреса у хворих при всіх клінічних варіантах.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Результат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було обстежено 50 хворих з ІХС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 ускладнювалась ГСН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Контрольну групу склали 10 пацієнтів з ІХС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серцевою недостатностю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ФК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NYHA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. У загальній групі хворих з ГСН рівень малонового діальдегіду (МДА) склав 10,94±1,09 мкмоль/л, дієнових кон’югат (ДК) – 56,27±9,9 мкмоль/л, каталази 2,39±0,29 у.о./л, церулоплазміну(ЦП) – 120,52±11,6 у.о./л, що в 2,5, 2,2, 1,3, 1,6 разів перевищувало значення контролю (р&lt;0,01, р&lt;0,01, р&lt;0,05, р&lt;0,05 відповідно). Звертає увагу, що якщо рівні МДА й ДК збільшувалися більш ніж в 2 рази, то ступінь компенсаторної активації каталази й ЦП була значно менше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Висновк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римані результати вказують на </w:t>
      </w:r>
      <w:r>
        <w:rPr>
          <w:rFonts w:cs="Times New Roman" w:ascii="Times New Roman" w:hAnsi="Times New Roman"/>
          <w:sz w:val="28"/>
          <w:szCs w:val="28"/>
        </w:rPr>
        <w:t>високий рівень прооксидантів й антиоксидантів, що підтвердж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роль напруженості оксидативного стресу у патогенезі у гостр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рцевої недостатності.</w:t>
      </w:r>
    </w:p>
    <w:p>
      <w:pPr>
        <w:pStyle w:val="Normal"/>
        <w:spacing w:lineRule="auto" w:line="360" w:before="0" w:after="20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ind w:hanging="6"/>
      <w:jc w:val="center"/>
    </w:pPr>
    <w:rPr>
      <w:b/>
      <w:i/>
      <w:caps/>
      <w:lang w:val="uk-UA"/>
    </w:rPr>
  </w:style>
  <w:style w:type="paragraph" w:styleId="1">
    <w:name w:val="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SimSun;宋体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зисы 09.2012 Малая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16:00Z</dcterms:created>
  <dc:creator>Алена</dc:creator>
  <dc:description/>
  <cp:keywords/>
  <dc:language>en-US</dc:language>
  <cp:lastModifiedBy>Алена</cp:lastModifiedBy>
  <dcterms:modified xsi:type="dcterms:W3CDTF">2012-09-18T06:11:00Z</dcterms:modified>
  <cp:revision>2</cp:revision>
  <dc:subject/>
  <dc:title/>
</cp:coreProperties>
</file>